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21785944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epper's Adventures In Ti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LLINERY SHOP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2353864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epper's Adventures In Time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